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na zasadzie art. 118 ustawy z dnia 11 września 2019 r. Prawo zamówień publicznych (Dz. U. z 2019 r., poz. 2019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sz w:val="22"/>
          <w:szCs w:val="22"/>
        </w:rPr>
        <w:t xml:space="preserve">„Budowę budynku administracyjnego - podwójnej kancelarii leśniczego wraz z obiektami   i infrastrukturą towarzyszącą, </w:t>
        <w:br/>
        <w:t>na działce nr ewid. 655 w Grzędach”</w:t>
      </w:r>
      <w:r>
        <w:rPr>
          <w:rStyle w:val="PageNumber"/>
          <w:rFonts w:cs="Arial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(dalej: „Postępowanie”), tj.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 siedzibą ____________________________________________________________________________________________</w:t>
        <w:br/>
        <w:t xml:space="preserve">(dalej: „Wykonawca”)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tLeast" w:line="280"/>
        <w:ind w:left="4200" w:firstLine="70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21:00Z</dcterms:created>
  <dc:creator>aneta.malolepsza</dc:creator>
  <dc:description/>
  <cp:keywords/>
  <dc:language>en-US</dc:language>
  <cp:lastModifiedBy>Janusz Gajewski</cp:lastModifiedBy>
  <cp:lastPrinted>2017-05-23T12:32:00Z</cp:lastPrinted>
  <dcterms:modified xsi:type="dcterms:W3CDTF">2021-07-07T07:34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